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MODELO 3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 DE COMPROMISSO DE CONSÓRCIO COM DECLARAÇÃO DA EMPRESA LÍD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-se, sob as penas da Lei e nos termos da Concorrência Pública Nº _____/2016, objetivando a </w:t>
      </w:r>
      <w:r>
        <w:rPr>
          <w:rFonts w:cs="Arial" w:ascii="Arial" w:hAnsi="Arial"/>
          <w:caps/>
        </w:rPr>
        <w:t>concessão</w:t>
      </w:r>
      <w:r>
        <w:rPr>
          <w:rFonts w:cs="Arial" w:ascii="Arial" w:hAnsi="Arial"/>
        </w:rPr>
        <w:t xml:space="preserve"> do Serviço Público de Transporte Coletivo de Passageiros do Município do Rio Grande/RS que será constituído e registrado consórcio comercial para operação dos serviços objeto dessa CONCESSÃO. Declara-se que a empresa, razão social ________________, CNPJ nº ____________ será a EMPRESA LÍDER do consórcio abaixo citado e, caso declarado vencedor do certame o consórcio, responderá pelo cumprimento do CONTRATO DE CONCESSÃO, nos termos das condições de liderança estabelecidas no Edital, sem prejuízo da responsabilidade solidária dos demais consorciados- Art. 19,§ 2º da Lei Federal nº 8987/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DO CONSÓRCIO: </w:t>
      </w:r>
    </w:p>
    <w:p>
      <w:pPr>
        <w:pStyle w:val="Normal"/>
        <w:jc w:val="both"/>
        <w:rPr/>
      </w:pPr>
      <w:r>
        <w:rPr/>
        <w:t>Relação das Razões Sociais das Empresas Integrantes do Consórcio: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483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PJ nº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rção de Participação no Consórci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ZO DO CONSÓRCI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50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7:00Z</dcterms:modified>
  <cp:revision>4</cp:revision>
  <dc:subject/>
  <dc:title>DECLARAÇÃO DE INEXISTÊNCIA DE INCOMPATIBILIDADE  DA LICITANTE PESSOA JURÍDICA À CONDIÇÃO DE CONCESSIONÁRIA</dc:title>
</cp:coreProperties>
</file>